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8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432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</w:rPr>
              <w:t>OBRAZAC  C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720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PROGRAM C – </w:t>
            </w:r>
            <w:r>
              <w:rPr>
                <w:rFonts w:cs="Calibri" w:ascii="Calibri" w:hAnsi="Calibri"/>
                <w:b/>
              </w:rPr>
              <w:t xml:space="preserve">SPORTSKE AKTIVNOSTI  OSOBA S INVALIDITETOM I OSOBA OŠTEĆENA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</w:t>
            </w:r>
            <w:r>
              <w:rPr>
                <w:rFonts w:cs="Calibri" w:ascii="Calibri" w:hAnsi="Calibri"/>
                <w:b/>
              </w:rPr>
              <w:t xml:space="preserve">SLUHA U 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2026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 treninga i natjecanja klubova i društava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Predlagač program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Program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Aktivnost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</w:tblGrid>
      <w:tr>
        <w:trPr>
          <w:trHeight w:val="432" w:hRule="exact"/>
        </w:trPr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16"/>
              </w:rPr>
              <w:t xml:space="preserve">OPIS  PROGRAMA    </w:t>
            </w:r>
          </w:p>
        </w:tc>
      </w:tr>
      <w:tr>
        <w:trPr>
          <w:trHeight w:val="1544" w:hRule="atLeast"/>
        </w:trPr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099"/>
        <w:gridCol w:w="4373"/>
      </w:tblGrid>
      <w:tr>
        <w:trPr>
          <w:trHeight w:val="432" w:hRule="exac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16"/>
              </w:rPr>
              <w:t xml:space="preserve">FINANCIJSKI PLAN PROGRAMA  </w:t>
            </w:r>
          </w:p>
        </w:tc>
      </w:tr>
      <w:tr>
        <w:trPr>
          <w:trHeight w:val="360" w:hRule="exact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6"/>
              </w:rPr>
              <w:t xml:space="preserve">PRIHODI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6"/>
              </w:rPr>
              <w:t>IZNOS</w:t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Prihod od proračuna Grada / RSS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Prihod od proračuna Županije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Vlastiti prihodi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Prihodi od sponzora i donatora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5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Prihodi od EU projekata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6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Ostali prihodi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6"/>
              </w:rPr>
              <w:t xml:space="preserve">UKUPNO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6"/>
              </w:rPr>
              <w:t xml:space="preserve">RASHODI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6"/>
              </w:rPr>
              <w:t>IZNOS</w:t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Izdaci za zaposlene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Materijalni troškovi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Nematerijalni troškovi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Ostali troškovi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6"/>
              </w:rPr>
              <w:t xml:space="preserve">UKUPNO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1787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* Uz obrazac potrebno je dostaviti detaljan </w:t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 xml:space="preserve">elaborat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koji će sadržavati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detaljan opis program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detaljan financijski plan programa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organizacijsku strukturu (kadrovi) i udruge učlanjene u savez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pisom ovog dokumenta, kao ovlaštena osoba udruge u skladu sa Statutom udruge i svim zakonskim odredbama Republike Hrvatske, pod punom odgovornošću potvrđujem da su svi podaci navedeni u obrascima točni, a priložena dokumentacija vjerodostojn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"/>
        <w:gridCol w:w="4140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me i prezime ovlaštene osob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Vlastoručni potpis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color w:val="000000"/>
        </w:rPr>
        <w:t>Kontakt telefon ovlaštene osobe:  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z prijavu obrasca C predani su sljedeći  dokumenti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"/>
        <w:gridCol w:w="3404"/>
        <w:gridCol w:w="412"/>
        <w:gridCol w:w="599"/>
        <w:gridCol w:w="3388"/>
        <w:gridCol w:w="19"/>
        <w:gridCol w:w="42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.B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I – OPĆI UVJET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.B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KUMENTI - POSEBNI UVJETI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Ispunjava Riječki sportski  savez :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210"/>
      </w:tblGrid>
      <w:tr>
        <w:trPr>
          <w:trHeight w:val="4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Datum primitka programa: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* Po prijemu obrazaca</w:t>
      </w:r>
      <w:r>
        <w:rPr>
          <w:rFonts w:cs="Calibri" w:ascii="Calibri" w:hAnsi="Calibri"/>
          <w:color w:val="FF0000"/>
          <w:szCs w:val="18"/>
        </w:rPr>
        <w:t xml:space="preserve"> </w:t>
      </w:r>
      <w:r>
        <w:rPr>
          <w:rFonts w:cs="Calibri" w:ascii="Calibri" w:hAnsi="Calibri"/>
          <w:szCs w:val="18"/>
        </w:rPr>
        <w:t>stručne službe Riječkog sportskog saveza obavijestit će prijavitelje programa o eventualnim nedostaci</w:t>
      </w:r>
      <w:r>
        <w:rPr>
          <w:rFonts w:cs="Arial" w:ascii="Calibri" w:hAnsi="Calibri"/>
          <w:szCs w:val="18"/>
        </w:rPr>
        <w:t>ma podnijete prijave</w:t>
      </w:r>
    </w:p>
    <w:p>
      <w:pPr>
        <w:pStyle w:val="Normal"/>
        <w:ind w:left="360" w:hanging="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type w:val="nextPage"/>
      <w:pgSz w:w="11906" w:h="16838"/>
      <w:pgMar w:left="1800" w:right="1466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86400" cy="314325"/>
              <wp:effectExtent l="0" t="0" r="0" b="0"/>
              <wp:docPr id="1" name="Group 4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314280"/>
                        <a:chOff x="0" y="0"/>
                        <a:chExt cx="5486400" cy="314280"/>
                      </a:xfrm>
                    </wpg:grpSpPr>
                    <wps:wsp>
                      <wps:cNvSpPr/>
                      <wps:spPr>
                        <a:xfrm>
                          <a:off x="0" y="78840"/>
                          <a:ext cx="523548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3720" y="0"/>
                          <a:ext cx="562680" cy="314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38" style="position:absolute;margin-left:0pt;margin-top:0pt;width:432pt;height:24.75pt" coordorigin="0,0" coordsize="8640,495">
              <v:line id="shape_0" from="0,124" to="8244,484" ID="Straight Connector 439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  <v:oval id="shape_0" ID="Oval 440" fillcolor="#e8effa" stroked="f" o:allowincell="f" style="position:absolute;left:7754;top:0;width:885;height:494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2"/>
      <w:lang w:eastAsia="ko-K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42:00Z</dcterms:created>
  <dc:creator>bojan</dc:creator>
  <dc:description/>
  <cp:keywords/>
  <dc:language>en-US</dc:language>
  <cp:lastModifiedBy>Ksenija Trninić</cp:lastModifiedBy>
  <cp:lastPrinted>2013-09-27T13:55:00Z</cp:lastPrinted>
  <dcterms:modified xsi:type="dcterms:W3CDTF">2025-09-16T06:42:00Z</dcterms:modified>
  <cp:revision>2</cp:revision>
  <dc:subject/>
  <dc:title>ZAJEDNICA SPORTSKIH UDRUGA GRADA RIJEKE</dc:title>
</cp:coreProperties>
</file>